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 October 17, 20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very problem or difficulty you face contains the seed of an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l or greater advantage or benefit."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Napoleon Hil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Announcements and Upd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Senior Citizen Tax Rebate Program Roster by School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9:45</w:t>
        <w:tab/>
        <w:tab/>
        <w:t xml:space="preserve">Ken Moritz, Director of Human Resourc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:00 </w:t>
        <w:tab/>
        <w:tab/>
        <w:t>Reacting to Different Personali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0:15</w:t>
        <w:tab/>
        <w:tab/>
        <w:t>Sharing Session By Leve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What do you do in difficult situations-share your expertis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0:45</w:t>
        <w:tab/>
        <w:tab/>
        <w:t>Kristen Smith, PPC Presid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11:00               Adjourn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REMINDERS: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ring a copy of your Schools’ Handbook/Recruitment Packet to share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ptember Volunteer Hours are du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ovember 14, 2011 Next VIPS Mee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 Diane Leiker</w:t>
        <w:tab/>
        <w:tab/>
        <w:tab/>
        <w:t>Ken Moritz</w:t>
      </w:r>
    </w:p>
    <w:p>
      <w:pPr>
        <w:pStyle w:val="Normal"/>
        <w:rPr/>
      </w:pPr>
      <w:r>
        <w:rPr>
          <w:sz w:val="24"/>
        </w:rPr>
        <w:tab/>
        <w:t>PPC President and Vice President                  PTO Presiden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2045899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360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44:00Z</dcterms:created>
  <dc:creator>Lou Ikard</dc:creator>
  <dc:description/>
  <cp:keywords/>
  <dc:language>en-US</dc:language>
  <cp:lastModifiedBy>Littleton Public Schools</cp:lastModifiedBy>
  <cp:lastPrinted>2010-10-08T10:57:00Z</cp:lastPrinted>
  <dcterms:modified xsi:type="dcterms:W3CDTF">2011-10-07T13:32:00Z</dcterms:modified>
  <cp:revision>7</cp:revision>
  <dc:subject/>
  <dc:title>VIPS COORDINATORS’ MEETING</dc:title>
</cp:coreProperties>
</file>